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G – ELETTRONI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30850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porta per la gara in oggetto, la seguente offerta tecnic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dicare, per ciascun criterio, se si intende accettare o meno l’opzione propost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1537"/>
        <w:gridCol w:w="941"/>
        <w:gridCol w:w="959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RIAN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UNTEGGI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Presenza di un ufficio nel territorio della Valle d’Aos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Eliminazione della facoltà di recesso a seguito di sinistro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3) Aumento della somma assicurata alla partita 1 oltre i €. 5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Aumento della somma assicurata alla partita 2 oltre €. 2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Diminuzione della franchigia alle partite 1 e 2 sotto €. 150,0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Aumento della somma assicurata alla partita 4 oltre i €. 25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40:00Z</dcterms:modified>
  <cp:revision>35</cp:revision>
  <dc:subject/>
  <dc:title/>
</cp:coreProperties>
</file>